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76"/>
        <w:gridCol w:w="1546"/>
        <w:gridCol w:w="1571"/>
        <w:gridCol w:w="1597"/>
        <w:gridCol w:w="1579"/>
        <w:gridCol w:w="1553"/>
        <w:gridCol w:w="1159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4 20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Labour 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/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HSC Exams Star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35255</wp:posOffset>
                      </wp:positionV>
                      <wp:extent cx="34766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4pt;margin-top:1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ear 10 Expression of interest/induction program this wee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3</w:t>
            </w:r>
          </w:p>
        </w:tc>
      </w:tr>
      <w:tr>
        <w:trPr>
          <w:trHeight w:val="1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AP 2012 Course Planning Meeting 9-11am (VC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SC Exams Star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berra Excur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9210</wp:posOffset>
                      </wp:positionV>
                      <wp:extent cx="3714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year 10/1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Day to submit SC grad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7945</wp:posOffset>
                      </wp:positionV>
                      <wp:extent cx="35433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r 9/10 Work Pl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 11 Retail W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e, Brian and Gordon to travel after schoo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P Meeting @ WCS (9-12a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HSC Formal on Saturda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y MC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y Wester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23:29:00Z</dcterms:created>
  <dc:creator>DET User</dc:creator>
  <dc:description/>
  <cp:keywords/>
  <dc:language>en-US</dc:language>
  <cp:lastModifiedBy>David Fellows</cp:lastModifiedBy>
  <cp:lastPrinted>2010-03-25T13:40:00Z</cp:lastPrinted>
  <dcterms:modified xsi:type="dcterms:W3CDTF">2011-07-17T23:29:00Z</dcterms:modified>
  <cp:revision>2</cp:revision>
  <dc:subject/>
  <dc:title>Wilvandee Calendar Term 2 2009</dc:title>
</cp:coreProperties>
</file>